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9"/>
        <w:spacing w:before="240" w:after="6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ашевского городского поселения Тимашевского района 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3 октября  2023 г.  № 1374 «Об утверждении муниципальной программы «Благоустройство и озеленение территории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машевского городского поселения </w:t>
      </w:r>
    </w:p>
    <w:p>
      <w:pPr>
        <w:pStyle w:val="Normal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машевского района» на 2024-2026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Уставом Тимашевского городского поселения Тимашевского района, экспертным заключением контрольно-счетной                           палаты муниципального образования Тимашевский район от 5 июня 2024 г.                                 № 176 о результатах финансово-экономической экспертизы проекта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                                         от 13 октября  2023 г.  № 1374 «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», на основании постановления администрации Тимашевского городского поселения Тимашевского района от 11 июля 2014 г. № 436 «Об утверждении порядка принятия решения о разработке, формирования, реализации и оценки эффективности реализации муниципальных программ Тимашевского городского поселения Тимашевского района» (с изменениями                                         от 4 апреля 2016 г. № 368, от 1 ноября 2016 г. № 1227) п о с т а н о в л я ю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Тимашевского городского поселения Тимашевского района от 13 октября 2023 г. № 1374            «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»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</w:rPr>
        <w:t>(с изменениями от 6 июня 2024 г. № 609)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алее – постановление)</w:t>
      </w:r>
      <w:r>
        <w:rPr>
          <w:rFonts w:cs="Times New Roman" w:ascii="Times New Roman" w:hAnsi="Times New Roman"/>
          <w:sz w:val="28"/>
          <w:szCs w:val="28"/>
        </w:rPr>
        <w:t xml:space="preserve">, изложив приложение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ю в новой редакции (приложение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ahoma" w:cs="Times New Roman" w:ascii="Times New Roman" w:hAnsi="Times New Roman"/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района                                от 6 июня 2024 г. № 609 «О внесении изменений в постановление администрации Тимашевского городского поселения Тимашевского района             от 13 октября 2023 г. № 1374 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Благоустройство и озеленение территории Тимашевского городского поселения Тимашевского района» на 2024-2026 годы</w:t>
      </w:r>
      <w:r>
        <w:rPr>
          <w:rFonts w:eastAsia="Tahoma"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му отделу администрации Тимашевского городского поселения Тимашевского района (Сысоев В.Г.) разместить настоящее постановление на официальном сайте Тимашевского городского поселения Тимашевского района в информационно-телекоммуникационной сети «Интернет»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имашевского городского</w:t>
      </w:r>
    </w:p>
    <w:p>
      <w:pPr>
        <w:pStyle w:val="Normal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                                                             Н.Н. Панин</w:t>
      </w:r>
    </w:p>
    <w:p>
      <w:pPr>
        <w:pStyle w:val="Normal"/>
        <w:widowControl/>
        <w:ind w:right="-3" w:firstLine="709"/>
        <w:jc w:val="both"/>
        <w:rPr>
          <w:rFonts w:ascii="Times New Roman" w:hAnsi="Times New Roman" w:eastAsia="Tahoma" w:cs="Times New Roman"/>
          <w:bCs/>
          <w:sz w:val="28"/>
          <w:szCs w:val="28"/>
        </w:rPr>
      </w:pPr>
      <w:r>
        <w:rPr>
          <w:rFonts w:eastAsia="Tahoma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360" w:leader="none"/>
        </w:tabs>
        <w:spacing w:lineRule="atLeast" w:line="0"/>
        <w:ind w:right="-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 w:val="false"/>
      <w:bCs w:val="false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0"/>
    <w:rPr/>
  </w:style>
  <w:style w:type="character" w:styleId="Style2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yle29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Style5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71">
    <w:name w:val="Style7"/>
    <w:basedOn w:val="Normal"/>
    <w:qFormat/>
    <w:pPr>
      <w:spacing w:lineRule="exact" w:line="317"/>
      <w:ind w:firstLine="74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7-21T08:39:00Z</cp:lastPrinted>
  <dcterms:modified xsi:type="dcterms:W3CDTF">2024-08-14T11:41:00Z</dcterms:modified>
  <cp:revision>5</cp:revision>
  <dc:subject/>
  <dc:title>Об утверждении ведомственной целевой программы</dc:title>
</cp:coreProperties>
</file>